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иватизации муниципального имущества в городе Ейске по   улице Б. Хмельницкого, 145  </w:t>
      </w:r>
    </w:p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имущественных и земельных отношений администрации  Ейского городского поселения Ейского района сообщает о приватизации муниципального имущества - нежилого помещения,   общей площадью 19,4 квадратных метров, кадастровый номер 23:42:0302002:316, расположенного по адресу: Краснодарский край, город Ейск, улица Б. Хмельницкого, 145, помещение № 1, путем реализации преимущественного права индивидуального предпринимателя    </w:t>
      </w:r>
      <w:r>
        <w:rPr>
          <w:spacing w:val="-1"/>
          <w:sz w:val="28"/>
          <w:szCs w:val="28"/>
        </w:rPr>
        <w:t>Мухортовой Оксаны Александровны</w:t>
      </w:r>
      <w:r>
        <w:rPr>
          <w:sz w:val="28"/>
          <w:szCs w:val="28"/>
        </w:rPr>
        <w:t xml:space="preserve"> на приобретение арендуемого объекта муниципальной собственности. Продажная цена объекта  -  600000,00 (шестьсот тысяч) рублей, НДС не облагается, 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5-02-06T11:27:00Z</cp:lastPrinted>
  <dcterms:modified xsi:type="dcterms:W3CDTF">2025-06-03T07:33:00Z</dcterms:modified>
  <cp:revision>63</cp:revision>
  <dc:subject/>
  <dc:title/>
</cp:coreProperties>
</file>